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EMORIAL DESCRITIVO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ESPECIFICAÇÕES para execução de Pavimentação Asfáltica com Concreto Betuminoso Usinado a Quente (CBUQ) nas ruas  de Vargem Grande de Papagaios-M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 – APRESENTAÇÃ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O presente volume constitui o "RELATÓRIO INFORMATIVO DE SERVIÇOS" e apresenta os elementos essenciais à preparação da proposta de preços e a posterior execução da obra de Pavimentação Asfáltica, no Município de Papagaios/MG.</w:t>
      </w:r>
    </w:p>
    <w:p>
      <w:pPr>
        <w:pStyle w:val="Normal"/>
        <w:autoSpaceDE w:val="false"/>
        <w:jc w:val="both"/>
        <w:rPr/>
      </w:pPr>
      <w:r>
        <w:rPr/>
        <w:t>A obra a ser executada é essencialmente de pavimentação e compreendem os segmentos listados abaix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otal de 2490,00 m2, e objetiva a pavimentar com Concreto Betuminoso Usinado a Quente (CBUQ), visando proporcionar um maior conforto, segurança e fluidez ao tráfego dos usuári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argrafodaLista"/>
        <w:numPr>
          <w:ilvl w:val="0"/>
          <w:numId w:val="3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>INSTALAÇÕES INICIAIS DE OBRAS</w:t>
      </w:r>
    </w:p>
    <w:p>
      <w:pPr>
        <w:pStyle w:val="PargrafodaLista"/>
        <w:spacing w:lineRule="auto" w:line="360" w:before="0" w:after="0"/>
        <w:ind w:left="720" w:hanging="0"/>
        <w:contextualSpacing/>
        <w:rPr/>
      </w:pPr>
      <w:r>
        <w:rPr/>
        <w:t>Placa da obra Modelo Governo de Minas: 01 unidade – 2,40x1,20m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grafodaLista"/>
        <w:numPr>
          <w:ilvl w:val="0"/>
          <w:numId w:val="3"/>
        </w:numPr>
        <w:spacing w:lineRule="auto" w:line="360" w:before="0" w:after="0"/>
        <w:contextualSpacing/>
        <w:rPr>
          <w:b/>
          <w:b/>
        </w:rPr>
      </w:pPr>
      <w:r>
        <w:rPr>
          <w:b/>
        </w:rPr>
        <w:t>OBRAS VIÁRIAS</w:t>
      </w:r>
    </w:p>
    <w:p>
      <w:pPr>
        <w:pStyle w:val="PargrafodaLista"/>
        <w:spacing w:lineRule="auto" w:line="36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1"/>
          <w:numId w:val="5"/>
        </w:numPr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) Regularização do subleito:</w:t>
      </w:r>
    </w:p>
    <w:p>
      <w:pPr>
        <w:pStyle w:val="Normal"/>
        <w:spacing w:lineRule="auto" w:line="360"/>
        <w:jc w:val="both"/>
        <w:rPr/>
      </w:pPr>
      <w:r>
        <w:rPr/>
        <w:t>Regularização é a operação destinada a conformar o leito estrada, quando necessário, transversal e longitudinalmente, compreendendo cortes ou aterros até 0,15m de espessura. O que exceder a 0,15m será considerado como terraplenagem. De um modo geral, consiste num conjunto de operações, tais como escarificação, umidecimento ou aeração, compactação, conformação, etc, de forma que a camada concluída atenda às condições de greide e seção transversal indicados no projeto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Material para base:</w:t>
      </w:r>
    </w:p>
    <w:p>
      <w:pPr>
        <w:pStyle w:val="Normal"/>
        <w:spacing w:lineRule="auto" w:line="360"/>
        <w:jc w:val="both"/>
        <w:rPr/>
      </w:pPr>
      <w:r>
        <w:rPr/>
        <w:t>A camada de base da estrutura do pavimento será constituída por uma camada de brita anti-extrusiva e pela base de brita graduada, na espessura do projeto, após a compactação, e consistirão no fornecimento de brita, espalhamento, umedecimento, compactação e transporte dos agregados entre as instalações de britagem da contratada e o canteiro de obras. Os requisitos estão descritos em planilha anexa ao presente memorial. O espalhamento da camada será de acordo com as condições geométricas definidas pelo projeto e a compactação da camada será a 100% do proctor intermediário (100 % P.I.). O espalhamento da base será feito por motoniveladora com operador de grande habilidade, a fim de distribuir o material na espessura adequada, uniforme, na largura de espalhamento, de maneira que, após a compactação sejam satisfeitos as tolerâncias de superfície e espessura. Após o espalhamento, o agregado umedecido deverá ser compactado por meio de rolos de cilindro vibratórios. Para facilitar a compactação e assegurar um grau de compactação uniforme, a camada que está sendo compactada deverá apresentar um teor de umidade uniforme e adequado para que atinja a 100 % em relação ao ensaio de compactação.</w:t>
      </w:r>
    </w:p>
    <w:p>
      <w:pPr>
        <w:pStyle w:val="PargrafodaLista"/>
        <w:spacing w:lineRule="auto" w:line="360" w:before="0" w:after="0"/>
        <w:ind w:left="714" w:hanging="0"/>
        <w:contextualSpacing/>
        <w:jc w:val="both"/>
        <w:rPr/>
      </w:pPr>
      <w:r>
        <w:rPr/>
        <w:t>Solo (70%) + Brita de Ardósia (30%)</w:t>
      </w:r>
    </w:p>
    <w:p>
      <w:pPr>
        <w:pStyle w:val="PargrafodaLista"/>
        <w:spacing w:lineRule="auto" w:line="360" w:before="0" w:after="0"/>
        <w:contextualSpacing/>
        <w:jc w:val="both"/>
        <w:rPr/>
      </w:pPr>
      <w:r>
        <w:rPr/>
        <w:t>Será utilizada brita de ardósia na ba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argrafodaLista"/>
        <w:numPr>
          <w:ilvl w:val="1"/>
          <w:numId w:val="4"/>
        </w:numPr>
        <w:spacing w:lineRule="auto" w:line="360" w:before="0" w:after="0"/>
        <w:ind w:left="851" w:hanging="436"/>
        <w:contextualSpacing/>
        <w:jc w:val="both"/>
        <w:rPr/>
      </w:pPr>
      <w:r>
        <w:rPr/>
        <w:t xml:space="preserve">  </w:t>
      </w:r>
      <w:r>
        <w:rPr>
          <w:b/>
        </w:rPr>
        <w:t>Brita de ardósia-material cedido pela Prefeitura.</w:t>
      </w:r>
    </w:p>
    <w:p>
      <w:pPr>
        <w:pStyle w:val="PargrafodaLista"/>
        <w:numPr>
          <w:ilvl w:val="1"/>
          <w:numId w:val="4"/>
        </w:numPr>
        <w:spacing w:lineRule="auto" w:line="360" w:before="0" w:after="0"/>
        <w:ind w:left="851" w:hanging="436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Transporte de material de base (material fornecido pela prefeitura), da jazida até o canteiro de obra DMT 10KM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O transporte será feito pela empresa, buscando material no britador do municíp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argrafodaLista"/>
        <w:numPr>
          <w:ilvl w:val="1"/>
          <w:numId w:val="4"/>
        </w:numPr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Transporte de material de base (solo), da jazida até o canteiro de obra DMT 17,30KM:</w:t>
      </w:r>
    </w:p>
    <w:p>
      <w:pPr>
        <w:pStyle w:val="PargrafodaLista"/>
        <w:spacing w:lineRule="auto" w:line="360" w:before="0" w:after="0"/>
        <w:ind w:left="1288" w:hanging="0"/>
        <w:contextualSpacing/>
        <w:jc w:val="both"/>
        <w:rPr/>
      </w:pPr>
      <w:r>
        <w:rPr/>
        <w:t>O transporte será feito pela empresa, buscando material de onde possui solo ate obra.</w:t>
      </w:r>
    </w:p>
    <w:p>
      <w:pPr>
        <w:pStyle w:val="PargrafodaLista"/>
        <w:numPr>
          <w:ilvl w:val="1"/>
          <w:numId w:val="4"/>
        </w:numPr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 xml:space="preserve">Imprimação (CM30)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 pintura de imprimação sobre a superfície de camada de base será executada com emulsão asfáltica do tipo CM-30 e a taxa da pintura será de 1,1 l/m². A área a ser pintada deve-se encontrar seca e a temperatura deverá estar acima de 10ºC. A taxa da pintura será controlada através do emprego de bandejas de 0,25 m² de área com espaçamento de 100 metros, distribuídas pelo centro da faixa a ser pintad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2.7)  Transporte e material de qualquer natureza DMT acima de 50,10KM (Imprimação) =</w:t>
      </w:r>
      <w:r>
        <w:rPr/>
        <w:t>DMT=97,40 KM: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O transporte será feito pela empresa ate obra.</w:t>
      </w:r>
    </w:p>
    <w:p>
      <w:pPr>
        <w:pStyle w:val="PargrafodaLista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>
          <w:b/>
        </w:rPr>
        <w:t xml:space="preserve"> </w:t>
      </w:r>
      <w:r>
        <w:rPr>
          <w:b/>
        </w:rPr>
        <w:t xml:space="preserve">2.8)   Pintura de ligação (RR1C): </w:t>
      </w:r>
    </w:p>
    <w:p>
      <w:pPr>
        <w:pStyle w:val="PargrafodaLista"/>
        <w:spacing w:lineRule="auto" w:line="360"/>
        <w:jc w:val="both"/>
        <w:rPr/>
      </w:pPr>
      <w:r>
        <w:rPr/>
        <w:t>A pintura de ligação será aplicada com emulsão asfáltica, do tipo RR2C. Na camada a receber a pintura será procedida de uma varredura da superfície, de modo a eliminar o pó e qualquer tipo de material solto existente. O material betuminoso não deve ser aplicado se a temperatura ambiente estiver abaixo de 10º C, ou em dias de chuva. Após a aplicação da pintura a pista será totalmente fechada ao trânsito e quando não for possível, deverá ser trabalhada em meia pista. Não será permitido o trânsito de veículos sobre a pintura. O controle das taxas de pintura de ligação será feito de modo idêntico à pintura de imprimação. Taxa = 0,5 l/m².</w:t>
      </w:r>
    </w:p>
    <w:p>
      <w:pPr>
        <w:pStyle w:val="PargrafodaLista"/>
        <w:spacing w:lineRule="auto" w:line="360"/>
        <w:jc w:val="both"/>
        <w:rPr/>
      </w:pPr>
      <w:r>
        <w:rPr/>
      </w:r>
    </w:p>
    <w:p>
      <w:pPr>
        <w:pStyle w:val="PargrafodaLista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.9) </w:t>
      </w:r>
      <w:r>
        <w:rPr>
          <w:b/>
        </w:rPr>
        <w:t>Transporte e material de qualquer natureza DMT acima de 50,10KM (Pintura de ligação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MT=97,40 KM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O transporte será feito pela empresa ate ob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</w:rPr>
        <w:t>2,10) Execução e aplicação de concreto betuminoso usinado a quente (cbuq)   E=3CM, massa comercial, incluindo fornecimento e transporte dos agregados e material betuminoso, exclusive transporte da massa asfáltica até a pist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/>
        <w:t>A camada de revestimento de CBUQ terá a espessura do projeto, após a compactação. O material asfáltico usado como ligante será do tipo CAP-50/70, e os agregados serão constituídos por material basáltico britado, com granulometria definida pelo projeto. Os caminhões tipo basculante, para o transporte do CBUQ, deverão ter caçambas metálicas robustas, limpas e lisas e ligeiramente lubrificadas com água e sabão ou óleo fino, de modo a evitar a aderência da mistura às chapas da caçamba. A massa asfáltica deverá ser espalhada através de vibroacabadoras, capazes de espalhar e conformar a mistura no alinhamento e na espessura correta, sendo que nesta fase não será permitido o uso de motoniveladoras para o espalhamento da massa asfáltica. O equipamento de compactação a ser utilizado no revestimento será o rolo de pneus com pressão variável e o rolo estático com cilindro metálico liso, tipo tandem com carga de 8 a 12 toneladas, e os rolos de pneus deverão permitir a calibragem entre 35 a 120 libras por polegada quadrada. O pátio de armazenamento dos agregados deve ser mantido limpo e deve ter fácil acesso, e quando colocados em montes, no pátio de armazenamento, deve-se evitar qualquer processo que produza segregações, contaminação ou degradação. Toda a porção de material degradado ou contaminado deverá ser separado e eliminado. Deverão ser tomadas precauções durante as operações de compactação do revestimento, a fim de evitar os movimentos de torção dos veículos em serviço, gotejamento de combustíveis ou óleos lubrificantes, ou qualquer outro tipo de material estranho, prejudicais a camada de CBUQ. As juntas longitudinais e transversais devem ter sua superfície acabada no mesmo plano que as áreas adjacentes, não sendo toleradas as juntas mal acabadas, apresentando ressaltos ou depressões. A borda da camada anterior deve ser previamente preparada antes de colocação da camada adjacente, devendo antes, serem retirados os excessos e rebarbas resultantes do espalhamento, e posteriormente pintadas com ligante, para melhor aderência da camada seguinte. A espessura da camada será controlada manualmente ou por ocasião da extração dos corpos de prova da pista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2.11)  Transporte de CBUQ para conservação DMT acima de 50 km (CBUQ) usina/obra (DMT=97,40 km): 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 transporte será feito pela empresa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8"/>
          <w:szCs w:val="18"/>
          <w:highlight w:val="yellow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</w:rPr>
        <w:t xml:space="preserve">3.0 DRENAGEM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</w:rPr>
        <w:t>3.1) MEIO FIO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Deverão ser assentados conforme desenho da seção transversal, no alinhamento e nivelamento já previamente preparado quando da terraplanagem, respeitando a largura das calçadas, em valetas que serão reaterradas e compactadas. Medidas adotadas para os meios-fios 0,80m de comprimento por 15 cm de base e 30 cm de altura. O meio-fio deverá, OBRIGATÓRIAMENTE, ser de concreto PRÉ-MOLDADO e possuir resistência mínima de 15 Mpa.</w:t>
      </w:r>
    </w:p>
    <w:p>
      <w:pPr>
        <w:pStyle w:val="Normal"/>
        <w:spacing w:lineRule="auto" w:line="360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3.2) SARJETA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</w:t>
      </w:r>
      <w:r>
        <w:rPr/>
        <w:t xml:space="preserve">As sarjetas serão construídas juntamente com o meio fio, para permitir o melhor escoamento das aguas pluviais e superficiais, serão executadas em concreto convencional 15 Mpa, preparo mecânico, moldada in loco, dos dois lados das ruas medindo 50 cm de largura. A inclinação OBRIGATÓRIA das sarjetas deverá ser de 3%, devendo, portanto a empresa executora aferir corretamente os níveis para adequação deste percentual.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Papagaios, 22 de dezembro de 2021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_______________________________________________</w:t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KARINA ERICA DE OLIVEIRA</w:t>
      </w:r>
    </w:p>
    <w:p>
      <w:pPr>
        <w:pStyle w:val="Normal"/>
        <w:spacing w:lineRule="auto" w:line="360"/>
        <w:ind w:left="426" w:hanging="0"/>
        <w:jc w:val="center"/>
        <w:rPr/>
      </w:pPr>
      <w:r>
        <w:rPr/>
        <w:t>ARQUITETA URBANISTA</w:t>
      </w:r>
    </w:p>
    <w:p>
      <w:pPr>
        <w:pStyle w:val="Normal"/>
        <w:autoSpaceDE w:val="false"/>
        <w:jc w:val="center"/>
        <w:rPr/>
      </w:pPr>
      <w:r>
        <w:rPr/>
        <w:t>CAU A42262-2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______________________________________________________________________________________________</w:t>
    </w:r>
  </w:p>
  <w:p>
    <w:pPr>
      <w:pStyle w:val="Normal"/>
      <w:jc w:val="center"/>
      <w:rPr/>
    </w:pPr>
    <w:r>
      <w:rPr>
        <w:b/>
        <w:bCs/>
        <w:sz w:val="18"/>
        <w:szCs w:val="18"/>
      </w:rPr>
      <w:t>AV. DONA JOAQUINA DO POMPÉU, nº 64- PABX: (37)3274-1260 – FAX: (37)3274-1143 – CENTRO – CEP: 35.669-000 – email: prefeitura@papagaios.mg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41045</wp:posOffset>
          </wp:positionH>
          <wp:positionV relativeFrom="paragraph">
            <wp:posOffset>-78105</wp:posOffset>
          </wp:positionV>
          <wp:extent cx="912495" cy="1049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49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1080" w:right="-1396" w:hanging="0"/>
      <w:jc w:val="center"/>
      <w:rPr>
        <w:sz w:val="44"/>
        <w:szCs w:val="44"/>
      </w:rPr>
    </w:pPr>
    <w:r>
      <w:rPr>
        <w:sz w:val="44"/>
        <w:szCs w:val="44"/>
      </w:rPr>
      <w:t xml:space="preserve">        </w:t>
    </w:r>
    <w:r>
      <w:rPr>
        <w:sz w:val="44"/>
        <w:szCs w:val="44"/>
      </w:rPr>
      <w:t>PREFEITURA MUNICIPAL DE PAPAGAIOS</w:t>
    </w:r>
  </w:p>
  <w:p>
    <w:pPr>
      <w:pStyle w:val="Normal"/>
      <w:jc w:val="center"/>
      <w:rPr/>
    </w:pPr>
    <w:r>
      <w:rPr>
        <w:sz w:val="32"/>
        <w:szCs w:val="32"/>
      </w:rPr>
      <w:t xml:space="preserve">         </w:t>
    </w:r>
    <w:r>
      <w:rPr>
        <w:sz w:val="32"/>
        <w:szCs w:val="32"/>
      </w:rPr>
      <w:t>ESTADO DE MINAS GERAIS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05" w:hanging="405"/>
      </w:pPr>
      <w:rPr>
        <w:u w:val="single"/>
        <w:b/>
      </w:rPr>
    </w:lvl>
    <w:lvl w:ilvl="1">
      <w:start w:val="2"/>
      <w:numFmt w:val="decimal"/>
      <w:lvlText w:val="%1.%2)"/>
      <w:lvlJc w:val="left"/>
      <w:pPr>
        <w:tabs>
          <w:tab w:val="num" w:pos="0"/>
        </w:tabs>
        <w:ind w:left="1288" w:hanging="720"/>
      </w:pPr>
      <w:rPr>
        <w:u w:val="none"/>
        <w:b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800" w:hanging="1800"/>
      </w:pPr>
      <w:rPr>
        <w:u w:val="single"/>
        <w:b/>
      </w:r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2160" w:hanging="2160"/>
      </w:pPr>
      <w:rPr>
        <w:u w:val="single"/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u w:val="singl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9z1">
    <w:name w:val="WW8Num9z1"/>
    <w:qFormat/>
    <w:rPr>
      <w:b/>
      <w:u w:val="none"/>
    </w:rPr>
  </w:style>
  <w:style w:type="character" w:styleId="WW8Num10z0">
    <w:name w:val="WW8Num10z0"/>
    <w:qFormat/>
    <w:rPr>
      <w:b/>
      <w:u w:val="single"/>
    </w:rPr>
  </w:style>
  <w:style w:type="character" w:styleId="WW8Num10z1">
    <w:name w:val="WW8Num10z1"/>
    <w:qFormat/>
    <w:rPr>
      <w:b/>
      <w:u w:val="none"/>
    </w:rPr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3:00Z</dcterms:created>
  <dc:creator>Confins</dc:creator>
  <dc:description/>
  <cp:keywords/>
  <dc:language>en-US</dc:language>
  <cp:lastModifiedBy>Karina</cp:lastModifiedBy>
  <cp:lastPrinted>2019-12-09T08:53:00Z</cp:lastPrinted>
  <dcterms:modified xsi:type="dcterms:W3CDTF">2022-01-12T18:32:00Z</dcterms:modified>
  <cp:revision>3</cp:revision>
  <dc:subject/>
  <dc:title>MEMORIAL DESCRITIVO</dc:title>
</cp:coreProperties>
</file>